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АЛИЦЬКІЙ Людмилі Пет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57 «Про відмову у наданні компенсації на відновлення пошкодженого об’єкту ГАЛИЦЬКІЙ Людмилі Петрівні за заявою № ЗВ-06.08.2025-22675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5-10-23T15:14:00Z</cp:lastPrinted>
  <dcterms:modified xsi:type="dcterms:W3CDTF">2025-10-29T09:14:00Z</dcterms:modified>
  <cp:revision>63</cp:revision>
  <dc:subject/>
  <dc:title/>
</cp:coreProperties>
</file>